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340" w:after="330"/>
        <w:jc w:val="center"/>
        <w:rPr/>
      </w:pPr>
      <w:r>
        <w:rPr/>
        <w:t>教案</w:t>
      </w:r>
      <w:r>
        <w:rPr>
          <w:lang w:eastAsia="zh-CN"/>
        </w:rPr>
        <w:t>样张（文化基础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86"/>
        <w:gridCol w:w="709"/>
        <w:gridCol w:w="2409"/>
        <w:gridCol w:w="1134"/>
        <w:gridCol w:w="1610"/>
      </w:tblGrid>
      <w:tr>
        <w:trPr>
          <w:cantSplit w:val="true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次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时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执行班级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周次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新授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执行日期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题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推销的语言艺术</w:t>
            </w:r>
          </w:p>
        </w:tc>
      </w:tr>
      <w:tr>
        <w:trPr>
          <w:trHeight w:val="81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目标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</w:rPr>
              <w:t>知识与技能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</w:rPr>
              <w:t>了解推销的概念以及基本要求；明确推销常用的语言技巧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学习运用语言技巧成功进行推销，提高语言表达能力；在推销中学会察言观色、投其所好，提高应变能力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</w:rPr>
              <w:t>过程与方法</w:t>
            </w:r>
            <w:r>
              <w:rPr>
                <w:szCs w:val="21"/>
                <w:lang w:eastAsia="zh-CN"/>
              </w:rPr>
              <w:t>：通过案例分析、角色模拟，掌握推销的基本技巧，并尝试进行推销实践。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szCs w:val="21"/>
              </w:rPr>
              <w:t>情感态度价值观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</w:rPr>
              <w:t>以推销商品的初步体验，感受成功的快乐。树立“职业无贵贱”、“只要肯付出，终会有回报”的正确职业观</w:t>
            </w:r>
            <w:r>
              <w:rPr>
                <w:sz w:val="24"/>
              </w:rPr>
              <w:t>。</w:t>
            </w:r>
          </w:p>
        </w:tc>
      </w:tr>
      <w:tr>
        <w:trPr>
          <w:trHeight w:val="97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重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szCs w:val="21"/>
              </w:rPr>
              <w:t>推销语言技巧在情境模拟中的运用</w:t>
            </w:r>
          </w:p>
        </w:tc>
      </w:tr>
      <w:tr>
        <w:trPr>
          <w:trHeight w:val="836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难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szCs w:val="21"/>
              </w:rPr>
              <w:t>推销语言技巧的概括</w:t>
            </w:r>
          </w:p>
        </w:tc>
      </w:tr>
      <w:tr>
        <w:trPr>
          <w:trHeight w:val="977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方法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szCs w:val="21"/>
              </w:rPr>
              <w:t>案例分析法、角色模拟法</w:t>
            </w:r>
          </w:p>
        </w:tc>
      </w:tr>
      <w:tr>
        <w:trPr>
          <w:trHeight w:val="83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器材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  <w:szCs w:val="21"/>
              </w:rPr>
              <w:t>电脑、投影仪</w:t>
            </w:r>
          </w:p>
        </w:tc>
      </w:tr>
      <w:tr>
        <w:trPr>
          <w:trHeight w:val="833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一段推销语言（推销一件你所熟悉的商品，能用简洁的语言说明商品特点，预设顾客的问题，并做出恰当应答）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后记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outlineLvl w:val="2"/>
        <w:rPr>
          <w:sz w:val="21"/>
          <w:szCs w:val="21"/>
        </w:rPr>
      </w:pPr>
      <w:r>
        <w:rPr>
          <w:sz w:val="21"/>
          <w:szCs w:val="21"/>
        </w:rPr>
        <w:t>教</w:t>
      </w:r>
      <w:r>
        <w:rPr>
          <w:sz w:val="21"/>
          <w:szCs w:val="21"/>
          <w:lang w:eastAsia="zh-CN"/>
        </w:rPr>
        <w:t>学</w:t>
      </w:r>
      <w:r>
        <w:rPr>
          <w:sz w:val="21"/>
          <w:szCs w:val="21"/>
        </w:rPr>
        <w:t>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408"/>
        <w:gridCol w:w="2318"/>
      </w:tblGrid>
      <w:tr>
        <w:trPr>
          <w:trHeight w:val="463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</w:rPr>
              <w:t>教学</w:t>
            </w:r>
            <w:r>
              <w:rPr>
                <w:rFonts w:ascii="黑体" w:hAnsi="黑体" w:cs="黑体" w:eastAsia="黑体"/>
              </w:rPr>
              <w:t>流程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步骤与内容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活动</w:t>
            </w:r>
          </w:p>
        </w:tc>
      </w:tr>
      <w:tr>
        <w:trPr>
          <w:trHeight w:val="297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导入新课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启发提问：请学生回忆生活中 “起初犹豫不决，最后愉快买下”的购物经历，分析购买的原因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活情景，激发学习兴趣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提问，学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回忆经历，回答问题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新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研讨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PP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显示“推销”的概念</w:t>
            </w:r>
            <w:r>
              <w:rPr>
                <w:lang w:eastAsia="zh-CN"/>
              </w:rPr>
              <w:t>（略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并分析概念中的关键之处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梳理知识，明确学习重点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朗读、理解概念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案例一：播放东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J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视购物视频片段，提问：导购围绕什么方面介绍商品？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师分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案例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解，学习销售中常用的语言技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观看视频，讨论、回答问题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问题引导：在介绍商品时，是否可以适时加入些说明方法？显示案例二</w:t>
            </w:r>
            <w:r>
              <w:rPr>
                <w:lang w:eastAsia="zh-CN"/>
              </w:rPr>
              <w:t>（略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师分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案例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案例，找出所运用的说明方法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案例三</w:t>
            </w:r>
            <w:r>
              <w:rPr>
                <w:lang w:eastAsia="zh-CN"/>
              </w:rPr>
              <w:t>（略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PP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显示两种不同的推销方式，请学生比较哪一种好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师分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案例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思考比较，分析原因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显示案例四</w:t>
            </w:r>
            <w:r>
              <w:rPr>
                <w:lang w:eastAsia="zh-CN"/>
              </w:rPr>
              <w:t>（略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分析语言特点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案例，体会语言特点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巩固练习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情境模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：教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布置任务（一）推销“如实”酸奶；布置任务（二）推销诺基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umia800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要求运用所学语言技巧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师布置任务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组讨论、练习；推选代表模拟销售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提高销售语言技巧的运用能力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给出评价表，请学生评价各组学生模拟销售的表现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相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一步理解推销语言技巧</w:t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课堂小结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强调常用的销售语言技巧</w:t>
            </w:r>
            <w:r>
              <w:rPr>
                <w:lang w:eastAsia="zh-CN"/>
              </w:rPr>
              <w:t>（略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突出具备推销能力的重要性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师总结，学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观看、思索</w:t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业布置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一段推销语言（推销一件你所熟悉的商品，能用简洁的语言说明商品特点，预设顾客的问题，并做出恰当应答）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备注：教案应为详案，教案中标注（略）的地方均应有具体讲解内容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我的标题2"/>
    <w:basedOn w:val="Heading1"/>
    <w:next w:val="Normal"/>
    <w:qFormat/>
    <w:pPr>
      <w:numPr>
        <w:ilvl w:val="0"/>
        <w:numId w:val="0"/>
      </w:numPr>
      <w:outlineLvl w:val="1"/>
    </w:pPr>
    <w:rPr>
      <w:rFonts w:eastAsia="黑体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hj</dc:creator>
  <dc:description/>
  <dc:language>en-US</dc:language>
  <cp:lastModifiedBy>yhj-PC</cp:lastModifiedBy>
  <dcterms:modified xsi:type="dcterms:W3CDTF">2014-09-12T03:41:37Z</dcterms:modified>
  <cp:revision>0</cp:revision>
  <dc:subject/>
  <dc:title>教案样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